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Riigimetsa Majandamise Kesku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Kliimaministeeriu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b/>
          <w:bCs/>
          <w:sz w:val="28"/>
        </w:rPr>
        <w:t xml:space="preserve">A V A L D U S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Ruth Vene ik.46110064227 eluk.Taltsi Kastna küla Pärnu linn   soovib  </w:t>
      </w:r>
    </w:p>
    <w:p>
      <w:pPr>
        <w:pStyle w:val="Normal"/>
        <w:jc w:val="both"/>
        <w:rPr/>
      </w:pPr>
      <w:r>
        <w:rPr>
          <w:sz w:val="28"/>
        </w:rPr>
        <w:t>Osta oma kinnistuga piirnevat  riigile kuuluvat kinnistut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OOPÕLDE 43001:001:0722 Koeri küla Lääneranna vald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Ja pakub müügiks ( maade vahetus vist ei toimu)  temale kuuluva kinnistu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IIESALU 86301:001:0481 Helmküla Lääneranna vald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03.02.2025                                                           Ruth Ven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Taltsi Tal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Mob +3725044036                                     Taltsi  Kastna küla</w:t>
      </w:r>
    </w:p>
    <w:p>
      <w:pPr>
        <w:pStyle w:val="Normal"/>
        <w:jc w:val="both"/>
        <w:rPr/>
      </w:pPr>
      <w:r>
        <w:rPr/>
        <w:t>taltsitalu@gmail.com                                  Pärnu linn 88106</w:t>
      </w:r>
    </w:p>
    <w:p>
      <w:pPr>
        <w:pStyle w:val="Normal"/>
        <w:spacing w:lineRule="auto" w:line="480"/>
        <w:jc w:val="both"/>
        <w:rPr/>
      </w:pPr>
      <w:r>
        <w:rPr/>
        <w:tab/>
        <w:tab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jc w:val="both"/>
      <w:outlineLvl w:val="2"/>
    </w:pPr>
    <w:rPr>
      <w:b/>
      <w:bCs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9:12:00Z</dcterms:created>
  <dc:creator>.</dc:creator>
  <dc:description/>
  <cp:keywords/>
  <dc:language>en-US</dc:language>
  <cp:lastModifiedBy>ruth.taltsi@gmail.com</cp:lastModifiedBy>
  <cp:lastPrinted>2005-04-18T11:10:00Z</cp:lastPrinted>
  <dcterms:modified xsi:type="dcterms:W3CDTF">2025-02-03T09:12:00Z</dcterms:modified>
  <cp:revision>2</cp:revision>
  <dc:subject/>
  <dc:title>TALTSI TALU</dc:title>
</cp:coreProperties>
</file>